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747500</wp:posOffset>
            </wp:positionH>
            <wp:positionV relativeFrom="page">
              <wp:posOffset>11582400</wp:posOffset>
            </wp:positionV>
            <wp:extent cx="3048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河北省邢台市信都区九年级（上）期中物理试卷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个小题。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—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小题给出的四个选项中只有个符合题意；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eastAsia="新宋体" w:cs="新宋体" w:ascii="新宋体" w:hAnsi="新宋体"/>
          <w:b/>
          <w:szCs w:val="21"/>
        </w:rPr>
        <w:t>—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给出的四个选项中至少有两个符合题意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现象中，不能用分子动理论解释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走进家门闻到香喷喷的菜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放入水中的糖使水变甜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红墨水在水中扩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看到烟雾在空中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事例中通过做功的方式改变物体内能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酒精灯加热烧杯中的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放入热汤中的金属勺子变烫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刀在磨刀石上摩擦后温度升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冬天人们较喜欢通过晒太阳使身体暖和起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关于热现象的说法，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汽油机的做功冲程是把内能转化为机械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打气筒在打气时，筒壁发热主要是通过做功改变了内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现代火箭用液态氢作燃料，是因为氢的热值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热机所做的有用功越多热机的效率越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所示，电源电压为</w:t>
      </w:r>
      <w:r>
        <w:rPr>
          <w:rFonts w:eastAsia="新宋体" w:cs="Times New Roman" w:ascii="Times New Roman" w:hAnsi="Times New Roman"/>
          <w:szCs w:val="21"/>
        </w:rPr>
        <w:t>5V</w:t>
      </w:r>
      <w:r>
        <w:rPr>
          <w:rFonts w:ascii="Times New Roman" w:hAnsi="Times New Roman" w:cs="Times New Roman" w:eastAsia="新宋体"/>
          <w:szCs w:val="21"/>
        </w:rPr>
        <w:t>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电压表的示数为</w:t>
      </w:r>
      <w:r>
        <w:rPr>
          <w:rFonts w:eastAsia="新宋体" w:cs="Times New Roman" w:ascii="Times New Roman" w:hAnsi="Times New Roman"/>
          <w:szCs w:val="21"/>
        </w:rPr>
        <w:t>1V</w:t>
      </w:r>
      <w:r>
        <w:rPr>
          <w:rFonts w:ascii="Times New Roman" w:hAnsi="Times New Roman" w:cs="Times New Roman" w:eastAsia="新宋体"/>
          <w:szCs w:val="21"/>
        </w:rPr>
        <w:t>。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0" cy="11715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两端的电压是</w:t>
      </w:r>
      <w:r>
        <w:rPr>
          <w:rFonts w:eastAsia="新宋体" w:cs="Times New Roman" w:ascii="Times New Roman" w:hAnsi="Times New Roman"/>
          <w:szCs w:val="21"/>
        </w:rPr>
        <w:t>1V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压表测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的电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阻之比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通过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电流比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丝绸摩擦过的玻璃棒去接触验电器的金属球，发现验电器的箔片张开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验电器带正电荷，接触时正电荷从玻璃棒转移到验电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玻璃棒与丝绸摩擦由于失去电子而带正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箔片张开说明玻璃棒带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摩擦起电的实质是电荷的转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导体电阻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铜导线电阻比铁导线电阻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导体两端的电压为零时，导体的电阻为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只增加导体的横截面积，导体的电阻增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导体的电阻越小，表示导体对电流的阻碍作用越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在如图所示的电路中，闭合开关，两表有示数，过一会后发现两只电表中有一只电表的示数明显变小，另一只电表的示数明显变大。下列判断中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228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可能是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断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定是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短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可能是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断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定是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滑片向左滑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所示的电路，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闭合后，以下说法正确的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635" cy="2190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串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测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支路的电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断开后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示数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断开后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示数变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关于导体和绝缘体的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液体都是导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非金属都是绝缘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铜、石墨、食盐水溶液都是导体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橡胶、玻璃、陶瓷属于导体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的电路中，甲、乙、丙为电流表或电压表。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后，要使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均能发光并且组成并联电路。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371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为电流表，乙、丙为电压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甲为电压表，乙、丙为电流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乙为电流表，甲、丙为电压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乙为电压表，甲、丙为电流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两个相同的容器分别装了质量相同的两种液体，用同一热源分别加热，液体温度与加热时间关系如图所示。根据图象可知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66925" cy="1457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加热时间相同，甲液体温度升高比乙液体温度升高得多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如果升高相同的温度，两种液体吸收的热量相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液体比乙液体的吸热能力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加热时间相同，甲液体吸收的热量大于乙液体吸收的热量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所示电路，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由断开到闭合的过程中，下列有关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66950" cy="1704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压表示数不变，电流表示数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压表示数变大，电流表示数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压表和电流表的示数的比值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压表和电流表的示数的比值变大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关于四幅图的说法正确的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10835" cy="1733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图：活塞压缩空气，硝化棉燃烧，内能转化为机械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图：瓶内空气推开瓶塞，瓶中出现了白雾，说明瓶内空气内能减少，温度降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图：抽出玻璃板，下瓶中出现红棕色二氧化氮气体，表明气体间可以发生扩散现象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图：悬挂重物不能把两块铅块分开，说明分子间存在引力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所示电路，当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闭合，以下分析正确的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86635" cy="1857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若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移动时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阻值增大，电压表示数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向右移动时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示数减小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断开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电流表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示数变大，电压表示数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断开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变小，电压表示数不变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是电阻甲和乙的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新宋体" w:ascii="新宋体" w:hAnsi="新宋体"/>
          <w:szCs w:val="21"/>
        </w:rPr>
        <w:t>—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图象，小明对图象信息作出的判断，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43125" cy="2009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甲两端电压为</w:t>
      </w:r>
      <w:r>
        <w:rPr>
          <w:rFonts w:eastAsia="新宋体" w:cs="Times New Roman" w:ascii="Times New Roman" w:hAnsi="Times New Roman"/>
          <w:szCs w:val="21"/>
        </w:rPr>
        <w:t>0.5V</w:t>
      </w:r>
      <w:r>
        <w:rPr>
          <w:rFonts w:ascii="Times New Roman" w:hAnsi="Times New Roman" w:cs="Times New Roman" w:eastAsia="新宋体"/>
          <w:szCs w:val="21"/>
        </w:rPr>
        <w:t>时，通过它的电流个为</w:t>
      </w:r>
      <w:r>
        <w:rPr>
          <w:rFonts w:eastAsia="新宋体" w:cs="Times New Roman" w:ascii="Times New Roman" w:hAnsi="Times New Roman"/>
          <w:szCs w:val="21"/>
        </w:rPr>
        <w:t>0.3A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乙两端电压为</w:t>
      </w:r>
      <w:r>
        <w:rPr>
          <w:rFonts w:eastAsia="新宋体" w:cs="Times New Roman" w:ascii="Times New Roman" w:hAnsi="Times New Roman"/>
          <w:szCs w:val="21"/>
        </w:rPr>
        <w:t>2.5V</w:t>
      </w:r>
      <w:r>
        <w:rPr>
          <w:rFonts w:ascii="Times New Roman" w:hAnsi="Times New Roman" w:cs="Times New Roman" w:eastAsia="新宋体"/>
          <w:szCs w:val="21"/>
        </w:rPr>
        <w:t>，其电阻值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将甲和乙串联，若电流为</w:t>
      </w:r>
      <w:r>
        <w:rPr>
          <w:rFonts w:eastAsia="新宋体" w:cs="Times New Roman" w:ascii="Times New Roman" w:hAnsi="Times New Roman"/>
          <w:szCs w:val="21"/>
        </w:rPr>
        <w:t>0.4A</w:t>
      </w:r>
      <w:r>
        <w:rPr>
          <w:rFonts w:ascii="Times New Roman" w:hAnsi="Times New Roman" w:cs="Times New Roman" w:eastAsia="新宋体"/>
          <w:szCs w:val="21"/>
        </w:rPr>
        <w:t>，则它们两端的电压之和为</w:t>
      </w:r>
      <w:r>
        <w:rPr>
          <w:rFonts w:eastAsia="新宋体" w:cs="Times New Roman" w:ascii="Times New Roman" w:hAnsi="Times New Roman"/>
          <w:szCs w:val="21"/>
        </w:rPr>
        <w:t>3V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将甲和乙并联，若电压为</w:t>
      </w:r>
      <w:r>
        <w:rPr>
          <w:rFonts w:eastAsia="新宋体" w:cs="Times New Roman" w:ascii="Times New Roman" w:hAnsi="Times New Roman"/>
          <w:szCs w:val="21"/>
        </w:rPr>
        <w:t>1V</w:t>
      </w:r>
      <w:r>
        <w:rPr>
          <w:rFonts w:ascii="Times New Roman" w:hAnsi="Times New Roman" w:cs="Times New Roman" w:eastAsia="新宋体"/>
          <w:szCs w:val="21"/>
        </w:rPr>
        <w:t>，则它们的干路电流为</w:t>
      </w:r>
      <w:r>
        <w:rPr>
          <w:rFonts w:eastAsia="新宋体" w:cs="Times New Roman" w:ascii="Times New Roman" w:hAnsi="Times New Roman"/>
          <w:szCs w:val="21"/>
        </w:rPr>
        <w:t>0.4A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简答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墙内开花墙外香，这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，此现象说明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放在热水中的糖比凉水中的糖化得快，这说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越高，分子的无规则运动越剧烈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只标有“</w:t>
      </w:r>
      <w:r>
        <w:rPr>
          <w:rFonts w:eastAsia="新宋体" w:cs="Times New Roman" w:ascii="Times New Roman" w:hAnsi="Times New Roman"/>
          <w:szCs w:val="21"/>
        </w:rPr>
        <w:t>6V 0.6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小灯泡，若把它接在电源电压为</w:t>
      </w:r>
      <w:r>
        <w:rPr>
          <w:rFonts w:eastAsia="新宋体" w:cs="Times New Roman" w:ascii="Times New Roman" w:hAnsi="Times New Roman"/>
          <w:szCs w:val="21"/>
        </w:rPr>
        <w:t>9V</w:t>
      </w:r>
      <w:r>
        <w:rPr>
          <w:rFonts w:ascii="Times New Roman" w:hAnsi="Times New Roman" w:cs="Times New Roman" w:eastAsia="新宋体"/>
          <w:szCs w:val="21"/>
        </w:rPr>
        <w:t>的电路中，并使它正常发光，则需要在电路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联一个阻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汽车的发动机常用水作为降温的物质，这是因为水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较大，汽油燃烧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转化为内能，若汽油没有充分燃烧，则汽油的热值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变大”、“变小”或“不变”）。一台单缸四冲程汽油机的飞轮转速是</w:t>
      </w:r>
      <w:r>
        <w:rPr>
          <w:rFonts w:eastAsia="新宋体" w:cs="Times New Roman" w:ascii="Times New Roman" w:hAnsi="Times New Roman"/>
          <w:szCs w:val="21"/>
        </w:rPr>
        <w:t>1800r/min</w:t>
      </w:r>
      <w:r>
        <w:rPr>
          <w:rFonts w:ascii="Times New Roman" w:hAnsi="Times New Roman" w:cs="Times New Roman" w:eastAsia="新宋体"/>
          <w:szCs w:val="21"/>
        </w:rPr>
        <w:t>，则该汽油机每秒钟完成的做功冲程次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所示电路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为定值电阻，电源电压不变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将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移动到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端的过程中，电流表和电压表示数变化关系如图乙所示，则电源电压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，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阻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58310" cy="1600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的电路中，闭合开关，电压表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示数是</w:t>
      </w:r>
      <w:r>
        <w:rPr>
          <w:rFonts w:eastAsia="新宋体" w:cs="Times New Roman" w:ascii="Times New Roman" w:hAnsi="Times New Roman"/>
          <w:szCs w:val="21"/>
        </w:rPr>
        <w:t>7.5V</w:t>
      </w:r>
      <w:r>
        <w:rPr>
          <w:rFonts w:ascii="Times New Roman" w:hAnsi="Times New Roman" w:cs="Times New Roman" w:eastAsia="新宋体"/>
          <w:szCs w:val="21"/>
        </w:rPr>
        <w:t>，电压表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示数为</w:t>
      </w:r>
      <w:r>
        <w:rPr>
          <w:rFonts w:eastAsia="新宋体" w:cs="Times New Roman" w:ascii="Times New Roman" w:hAnsi="Times New Roman"/>
          <w:szCs w:val="21"/>
        </w:rPr>
        <w:t>9V</w:t>
      </w:r>
      <w:r>
        <w:rPr>
          <w:rFonts w:ascii="Times New Roman" w:hAnsi="Times New Roman" w:cs="Times New Roman" w:eastAsia="新宋体"/>
          <w:szCs w:val="21"/>
        </w:rPr>
        <w:t>，已知电源电压为</w:t>
      </w:r>
      <w:r>
        <w:rPr>
          <w:rFonts w:eastAsia="新宋体" w:cs="Times New Roman" w:ascii="Times New Roman" w:hAnsi="Times New Roman"/>
          <w:szCs w:val="21"/>
        </w:rPr>
        <w:t>12V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两端电压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若此时通过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为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电阻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809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在探究影响导体电阻大小的因素时，某小组利用表中的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根电阻丝做实验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3"/>
        <w:gridCol w:w="2094"/>
        <w:gridCol w:w="2374"/>
        <w:gridCol w:w="2525"/>
      </w:tblGrid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材料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长度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横截面积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mm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镍铬合金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镍铬合金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镍铬合金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0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锰铜合金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中通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来判断电阻的大小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了验证导体电阻与导体的材料的关系，应选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两根电阻丝进行实验；如果选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根电阻丝进行实验，观察到的现象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52600" cy="1162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实验探究题（本大题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个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明和小华同学在“探究串联电路电压的规律”实验中，设计了如图甲所示的电路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39235" cy="16097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2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0"/>
        <w:gridCol w:w="1995"/>
        <w:gridCol w:w="142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AB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V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BC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V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AC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V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.8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电路前，小明发现电压表指针如图乙所示，接下来他要对电压表进行的操作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连接电路时，开关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明根据图甲连接好电路，闭合开关后，发现电压表示数为零，若只有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中的一处发生故障，则故障可能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写出一种即可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排除故障并测出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两端的电压后，小明断开开关，准备拆下电压表，改装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之间。小华认为小明的操作太麻烦，只需将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相连的导线改接到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即可。小华的办法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“正确”或“错误”）的，原因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小明用电压表分别测出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间的电压为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AC</w:t>
      </w:r>
      <w:r>
        <w:rPr>
          <w:rFonts w:ascii="Times New Roman" w:hAnsi="Times New Roman" w:cs="Times New Roman" w:eastAsia="新宋体"/>
          <w:szCs w:val="21"/>
        </w:rPr>
        <w:t>，得到的数据如图丙所示，你可得到串联电路的电压特点是：串联电路的总电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“等于”或“不等于”）各部分电路两端电压之和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小明接下来换用其他规格不同的小灯泡又进行了几次实验，他这样做的主要目的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寻找普遍规律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减小实验误差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小明利用如图甲所示的电路探究电流跟电阻的关系，已知电源电压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且保持不变，实验用到的电阻阻值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62960" cy="2753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图甲将图乙所示的实物电路连接完整（导线不允许交叉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闭合开关前，应将滑动变阻器的滑片移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处，闭合开关，发现电流表几乎无示数，电压表指针明显偏转，则出现的故障可能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排除故障后，开始实验，实验中多次改变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，调节滑动变阻器的滑片，使电压表示数保持不变，记下电流表的示数，得到如图丙所示的电流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随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变化的图像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图像可以得出结论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上述实验中，小明用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做完实验后，想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继续进行实验，接下来的操作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然后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的电阻接入电路，闭合开关，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左”或“右”）移动滑片，使电压表示数达到设定值时，读出电流表的示数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为完成整个实验，应该选取的滑动变阻器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.1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0.5A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.2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.4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1A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.5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 xml:space="preserve"> 0.4A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若实验中电压表损坏，小明利用其它的原有器材也能测出一个未知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，的阻值。实验电路如图丁所示（滑动变阻器最大阻值为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电源电压未知且不变），请将下列相关实验步骤补充完整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将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移到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端，记录电流表示数为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将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移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记录电流表示数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写出待测电阻的表达式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已知量和测量符号表示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计算应用题（本大题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个小题，要求写出必要的文字说明、公式、主要的运算过程、数值和单位。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甲所示，已知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阻值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Cambria Math" w:cs="Cambria Math" w:ascii="Cambria Math" w:hAnsi="Cambria Math"/>
          <w:szCs w:val="21"/>
        </w:rPr>
        <w:t>Ω</w:t>
      </w:r>
      <w:r>
        <w:rPr>
          <w:rFonts w:ascii="Times New Roman" w:hAnsi="Times New Roman" w:cs="Times New Roman" w:eastAsia="新宋体"/>
          <w:szCs w:val="21"/>
        </w:rPr>
        <w:t>，闭合开关时整个电路正常工作，两电流表的指针都在同一位置，示数如图乙所示。（设电源电压保持不变），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电源电压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通过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现用一个未知阻值的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，替换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替换后只有一个电流表的示数发生了变化，请判断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替换的是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此时替换后电流表示数减少了</w:t>
      </w:r>
      <w:r>
        <w:rPr>
          <w:rFonts w:eastAsia="新宋体" w:cs="Times New Roman" w:ascii="Times New Roman" w:hAnsi="Times New Roman"/>
          <w:szCs w:val="21"/>
        </w:rPr>
        <w:t>0.3A</w:t>
      </w:r>
      <w:r>
        <w:rPr>
          <w:rFonts w:ascii="Times New Roman" w:hAnsi="Times New Roman" w:cs="Times New Roman" w:eastAsia="新宋体"/>
          <w:szCs w:val="21"/>
        </w:rPr>
        <w:t>，求未知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Cs w:val="21"/>
        </w:rPr>
        <w:t>的阻值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82210" cy="20764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无间隔 字符"/>
    <w:qFormat/>
    <w:rPr>
      <w:kern w:val="0"/>
      <w:sz w:val="22"/>
    </w:rPr>
  </w:style>
  <w:style w:type="character" w:styleId="Style20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22:13:00Z</dcterms:created>
  <dc:creator>学科网(Zxxk.com)</dc:creator>
  <dc:description/>
  <dc:language>en-US</dc:language>
  <cp:lastModifiedBy>Administrator</cp:lastModifiedBy>
  <cp:lastPrinted>2021-11-21T14:13:00Z</cp:lastPrinted>
  <dcterms:modified xsi:type="dcterms:W3CDTF">2021-11-20T23:0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79C558BA95428FB5F154F8E08BEB7D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